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ИГОРОДН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 01 июля 2017 г.                № 18-55-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срочном прекращении полномочи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Пригородн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, Уставом МО «Пригородненский сельсовет» Щигровского района Курской области, на основании поданного заявления Воронина В.И., Собрание депутатов Пригородненского сельсовета  Щигровского райо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Досрочно прекратить полномочия Воронина Виталия Ивановича в качестве Главы администрации Пригородненского сельсовета в соответствии с п. 6 ст.30 Устава муниципального образования «Пригородненский сельсовет» Щигровс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депутатов                                 В.Г.Андрейце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6:19:00Z</dcterms:created>
  <dc:creator>UZER</dc:creator>
  <dc:description/>
  <cp:keywords/>
  <dc:language>en-US</dc:language>
  <cp:lastModifiedBy>Admin</cp:lastModifiedBy>
  <dcterms:modified xsi:type="dcterms:W3CDTF">2017-07-03T12:29:00Z</dcterms:modified>
  <cp:revision>3</cp:revision>
  <dc:subject/>
  <dc:title/>
</cp:coreProperties>
</file>